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составлении</w:t>
      </w:r>
      <w:r>
        <w:rPr>
          <w:lang w:val="en-US"/>
        </w:rPr>
        <w:t xml:space="preserve"> </w:t>
      </w:r>
      <w:r>
        <w:rPr/>
        <w:t>таблиц</w:t>
      </w:r>
      <w:r>
        <w:rPr>
          <w:lang w:val="en-US"/>
        </w:rPr>
        <w:t xml:space="preserve"> </w:t>
      </w:r>
      <w:r>
        <w:rPr/>
        <w:t>использованы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 xml:space="preserve"> </w:t>
      </w:r>
      <w:r>
        <w:rPr/>
        <w:t>книги</w:t>
      </w:r>
      <w:r>
        <w:rPr>
          <w:lang w:val="en-US"/>
        </w:rPr>
        <w:t>: Ferry J. R. Erchenpert`s history of the Lombards of Benevento: a translation and study of its place in the chronicle tradition. Houston. 1995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нязья Беневен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ихиз II (герцог 758-774 гг.), князь (774-787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имоальд III (787-806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имоальд IV (806-817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ко (817-833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кард (833-839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ельхиз I (839-851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конульф (претендент на трон, 839-849 гг.), князь Салерно (849-851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дельгар (851-853 гг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ельхиз (853-878 гг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/>
        <w:t>Гайдериз (878-881 гг.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/>
        <w:t xml:space="preserve">Радельхиз II (881-885 гг., 897-900 гг.)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Айо (885-891 гг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с (891-892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византийского владычества (892-895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видо IV Сполетский (895-897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тенульф I (900-910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ледники Атенульфа до 107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ы Капу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565" w:dyaOrig="9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432.4pt" filled="f" o:ole="">
            <v:imagedata r:id="rId3" o:title=""/>
          </v:shape>
          <o:OLEObject Type="Embed" ProgID="" ShapeID="ole_rId2" DrawAspect="Content" ObjectID="_391973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4:00:00Z</dcterms:created>
  <dc:creator>xXx</dc:creator>
  <dc:description/>
  <dc:language>en-US</dc:language>
  <cp:lastModifiedBy>vv</cp:lastModifiedBy>
  <dcterms:modified xsi:type="dcterms:W3CDTF">2009-07-04T14:00:00Z</dcterms:modified>
  <cp:revision>2</cp:revision>
  <dc:subject/>
  <dc:title>При составлении таблиц использованы материалы книги: Ferry J</dc:title>
</cp:coreProperties>
</file>